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220492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87822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65457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34879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19315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12557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